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StrongEmphasis"/>
          <w:b w:val="false"/>
          <w:bCs w:val="false"/>
        </w:rPr>
        <w:t>Project Manager Responsibilities</w:t>
      </w:r>
    </w:p>
    <w:p>
      <w:pPr>
        <w:pStyle w:val="Normal"/>
        <w:numPr>
          <w:ilvl w:val="0"/>
          <w:numId w:val="2"/>
        </w:numPr>
        <w:spacing w:before="0" w:after="280"/>
        <w:rPr/>
      </w:pPr>
      <w:r>
        <w:rPr/>
        <w:t xml:space="preserve">Document information management techniques: Describe how information related to this intervention strategy will be stored, accessed, and processed. This may include information that will be used for evaluation of the intervention. </w:t>
      </w:r>
    </w:p>
    <w:p>
      <w:pPr>
        <w:pStyle w:val="Normal"/>
        <w:rPr/>
      </w:pPr>
      <w:r>
        <w:rPr/>
        <w:t>As surmised by Januszewski and Molenda in the concept of managing and leading (2008), I want to be more than a manger that controls. I want to lead the school in helping students to see the potential of their community. My role will consist of coordinating the efforts of the school combined with the efforts of Walgreens Pharmacy. As the community project leader, I will request volunteers from the school’s established organizations with a community service component and from the student body. Invitations will be sent to specific students with exemplary character and work ethics.  I will also ask for adult volunteers from parents, teachers, administrators, and staff. During the initial meeting, the purpose and goal will be announced along with the introduction of the corporate leaders.</w:t>
      </w:r>
    </w:p>
    <w:p>
      <w:pPr>
        <w:pStyle w:val="Normal"/>
        <w:rPr/>
      </w:pPr>
      <w:r>
        <w:rPr/>
      </w:r>
    </w:p>
    <w:p>
      <w:pPr>
        <w:pStyle w:val="Normal"/>
        <w:rPr/>
      </w:pPr>
      <w:r>
        <w:rPr/>
        <w:t>Resources used in the project will mainly consist of people and transportation. Depending on the project assignments, the resources may change. Garbage bags for clean up and computer and software for documenting areas being assisted and student participation will be needed and kept in a centralized location. On occasion, Walgreens will provide food, drinks, and other motivational items for the students.</w:t>
      </w:r>
    </w:p>
    <w:p>
      <w:pPr>
        <w:pStyle w:val="Normal"/>
        <w:rPr/>
      </w:pPr>
      <w:r>
        <w:rPr/>
      </w:r>
    </w:p>
    <w:p>
      <w:pPr>
        <w:pStyle w:val="Normal"/>
        <w:rPr/>
      </w:pPr>
      <w:r>
        <w:rPr/>
        <w:t>School websites along with other publishing techniques will be used to inform the community of the projects. Flyers, invitations, and the local media will be used prior to the project to promote its success. One student will be in charge of creating a social media page to attract the attention of their peers in the school system. The tool will also be used to document past, present, and future projects in the area. Friends of the site will be approved by the project manager, and observation of the site will be the responsibility of an adult appointee.</w:t>
      </w:r>
    </w:p>
    <w:p>
      <w:pPr>
        <w:pStyle w:val="Normal"/>
        <w:rPr/>
      </w:pPr>
      <w:r>
        <w:rPr/>
      </w:r>
    </w:p>
    <w:p>
      <w:pPr>
        <w:pStyle w:val="Normal"/>
        <w:rPr/>
      </w:pPr>
      <w:r>
        <w:rPr/>
        <w:t>Januszewski, A., &amp; Molenda, M. (Eds.). (2008). Educational technology: A definition with commentary. New York, NY: Lawrence Erlbaum Associates, Taylor &amp; Frances Grou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bullet">
    <w:name w:val="subbulle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3:44:00Z</dcterms:created>
  <dc:creator>Ardoin</dc:creator>
  <dc:description/>
  <cp:keywords/>
  <dc:language>en-US</dc:language>
  <cp:lastModifiedBy>Ardoin</cp:lastModifiedBy>
  <dcterms:modified xsi:type="dcterms:W3CDTF">2011-01-25T17:20:00Z</dcterms:modified>
  <cp:revision>4</cp:revision>
  <dc:subject/>
  <dc:title>Project Manager Responsibilities</dc:title>
</cp:coreProperties>
</file>